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решению 38-ой сессии №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0.12.2024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Мичуринского сельсовета на 2025г и на плановый период 2026 и 2027г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е администраторы доходов бюджета Мичуринского сельсовета за исключением безвозмездных поступлений из федерального и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332"/>
        <w:gridCol w:w="4811"/>
      </w:tblGrid>
      <w:tr>
        <w:trPr/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администратор доход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местного бюджета</w:t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  <w:shd w:fill="FFFFFF" w:val="clear"/>
              </w:rPr>
              <w:t>Федеральное казначейство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shd w:fill="FFFFFF" w:val="clear"/>
              </w:rPr>
              <w:t>Федеральная налоговая служб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 20000 1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300 00 1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0 10301 0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, по ставкам, применяемым к объектам налогообложения, расположенным в границах поселений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*)</w:t>
            </w:r>
          </w:p>
        </w:tc>
      </w:tr>
      <w:tr>
        <w:trPr>
          <w:trHeight w:val="268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231 0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40501 00000 1 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ом, возникшим до 1 января 2006 года), мобилизуемый на территориях поселений 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Управление Новосибирской области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10 0000 1 4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ичуринского сельсовета Новосибирского района Новосибирской области</w:t>
            </w:r>
          </w:p>
        </w:tc>
      </w:tr>
      <w:tr>
        <w:trPr>
          <w:trHeight w:val="30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е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8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25 10 0000 43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штрафы , неустойки, пени, уплаченные в соответствии с законом или договором в случае неисполнения обязательств перед муниципальным органом (муниципальным казенным учреждением )сельского поселения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8 05000 10 0000 15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19000 00 100000 15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8:13:00Z</dcterms:created>
  <dc:creator>АМО</dc:creator>
  <dc:description/>
  <cp:keywords/>
  <dc:language>en-US</dc:language>
  <cp:lastModifiedBy>user08</cp:lastModifiedBy>
  <cp:lastPrinted>2019-12-23T16:22:00Z</cp:lastPrinted>
  <dcterms:modified xsi:type="dcterms:W3CDTF">2024-12-24T08:46:00Z</dcterms:modified>
  <cp:revision>11</cp:revision>
  <dc:subject/>
  <dc:title>Перечень главных администраторов доходов бюджета Администрации Мичуринского сельсовета Новосибирского района Новосибирской обл</dc:title>
</cp:coreProperties>
</file>